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етско-юношеская спортивная школа №1»  с.Тпиг Агульского района в период  с 10 по 11 сентября 2012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 03.09.2012г № 3247   «О проведении плановой документарной проверки муниципального казенного образовательного учреждения дополнительного образования детей «Детско-юношеская спортивная школа №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Тпиг Агульского района 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1.09.2012г. № 1,  директору МКОУ «Детско-юношеская спортивная школа № 1» с.Тпиг Агул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18.09.2012г. №  04-КН-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1.02.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1:08:00Z</dcterms:modified>
  <cp:revision>12</cp:revision>
  <dc:subject/>
  <dc:title/>
</cp:coreProperties>
</file>